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 декабря 2019 года                                                                        ст-ца Курчанская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заключении о результатах публичных слушаний и отчете о работе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20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ключение публичных слушаний по проекту решения «О бюджете Курчанского сельского поселения Темрюкского района на 2020 год» Совет Курч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заключение о результатах публичных слушаний по проекту решения «О бюджете Курчанского сельского поселения Темрюкского района на 2020 год», предложения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20 год» (приложение № 1) внести в бюджет Курчанского сельского поселения Темрюкского района на 2020 год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Отчет о работе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20 год» принять к сведению (приложение № 2).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начальника финансового отдела администрации Курчанского сельского поселения С.В.Мазалову и на постоянную комиссию Совета Курчанского сельского поселения по вопросам экономики, бюджета, финансов, налогов и распоряжения муниципальной собственностью (И.Н.Исмаилов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 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33:00Z</dcterms:created>
  <dc:creator>rumyantseva</dc:creator>
  <dc:description/>
  <dc:language>en-US</dc:language>
  <cp:lastModifiedBy>1</cp:lastModifiedBy>
  <cp:lastPrinted>2016-12-05T17:30:00Z</cp:lastPrinted>
  <dcterms:modified xsi:type="dcterms:W3CDTF">2019-12-10T10:33:00Z</dcterms:modified>
  <cp:revision>2</cp:revision>
  <dc:subject/>
  <dc:title>ПРОЕКТ</dc:title>
</cp:coreProperties>
</file>